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1571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6 - 8, 201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8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3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604645" cy="1110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sz w:val="96"/>
                <w:szCs w:val="96"/>
              </w:rPr>
              <w:t>20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rist fortells his dea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5-1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eventy sent on a mis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Trail W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8-26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5-1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Trail We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66-2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07-10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iction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9-1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ore about the diction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1-1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ibr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rrays and Multiplic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2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4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4-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NO LIST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eople &amp; Plac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-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ristopher Columbu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3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</w:t>
            </w:r>
            <w:r>
              <w:rPr>
                <w:rFonts w:cs="Comic Sans MS" w:ascii="Comic Sans MS" w:hAnsi="Comic Sans MS"/>
              </w:rPr>
              <w:t>Study verse 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</w:t>
            </w:r>
            <w:r>
              <w:rPr>
                <w:rFonts w:cs="Comic Sans MS" w:ascii="Comic Sans MS" w:hAnsi="Comic Sans MS"/>
              </w:rPr>
              <w:t>Math facts (only 2 slips)  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gin 3</w:t>
            </w:r>
            <w:r>
              <w:rPr>
                <w:rFonts w:cs="Comic Sans MS" w:ascii="Comic Sans MS" w:hAnsi="Comic Sans MS"/>
                <w:b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</w:rPr>
              <w:t xml:space="preserve"> marking perio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nor cards expi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13 - John 1: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0 - John 1: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was in the beginning with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came into being by Him, and apart from Him nothing came into being that has come into being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40:00Z</dcterms:created>
  <dc:creator>SysOp</dc:creator>
  <dc:description/>
  <cp:keywords/>
  <dc:language>en-US</dc:language>
  <cp:lastModifiedBy>CoraLee.Ott</cp:lastModifiedBy>
  <cp:lastPrinted>2008-12-18T13:47:00Z</cp:lastPrinted>
  <dcterms:modified xsi:type="dcterms:W3CDTF">2009-12-22T12:49:00Z</dcterms:modified>
  <cp:revision>6</cp:revision>
  <dc:subject/>
  <dc:title> </dc:title>
</cp:coreProperties>
</file>